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RUSSIAN FAR EAST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dding on the Russian units of the Far East commands from 1938-1941 for conflicts with Japan to fight in 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1) Install "Rising Sun".</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chinrusPatch.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nzip “RusFarEast.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t xml:space="preserve">These files are a supplement to the existing Russians in the chinrus addon to RS created by Wyatt Kappl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USSR troops will be represented just as they are in EFII.  They will be on the Allied side and appear with their normal bases and ic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there are no scenarios.  But the editor will work with the Russians. There are no LCG's or DCG's.  We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ood luck and please keep us posted on new scenarios or general feedba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ussians in RS now contain the Far East commands from 1938-1945 for conflicts with Japan , but the earliest date that can be set on the oob is JAN 1941.  If at some furture date this can be fixed in the game program then the oob of the Russians will be ready, but you can make senarios for these early battles now.  Dates that earlier formations types were available are often noted in parenthesis, for your inform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jor additions are the Pre war Soviet fromations of the late 1930's and early 1940's not included in EF II many of which where in the Far East Region after they had been phased out in the rest of Russia.  Also historical oobs for Russian forces at  Khalkhin Gol and Lake Khasan are included as are maps of those areas.  Early aircraft types used in the battles vs the Japanese are also inclu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ussian Far East oob creator and RS Far East associate </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Project creator</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